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1256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FF00" w:val="clear"/>
        </w:rPr>
        <w:t>INFORMAÇÕES ÚTE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BILHETES:</w:t>
      </w:r>
      <w:r>
        <w:rPr>
          <w:rFonts w:cs="Calibri" w:ascii="Calibri" w:hAnsi="Calibri"/>
          <w:lang w:val="pt-PT"/>
        </w:rPr>
        <w:br/>
        <w:t>Dia 5 (noite): 10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ia 6 (tarde + noite): 15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Passe Global: 20€</w:t>
      </w:r>
      <w:r>
        <w:rPr>
          <w:rFonts w:cs="Calibri" w:ascii="Calibri" w:hAnsi="Calibri"/>
          <w:i w:val="false"/>
          <w:iCs w:val="false"/>
          <w:lang w:val="pt-PT"/>
        </w:rPr>
        <w:br/>
        <w:t>Todos os espectáculos: m/12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Entrada gratuita nos espectáculos da tarde de dia 5 (Edifício A4) e nos espectáculos do Largo do Mercado 1º de Maio e na Sede do F.C. Barreirense (tarde de dia 6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LOCAIS DE VENDA</w:t>
      </w:r>
      <w:r>
        <w:rPr>
          <w:rFonts w:cs="Calibri" w:ascii="Calibri" w:hAnsi="Calibri"/>
          <w:u w:val="single"/>
          <w:lang w:val="pt-PT"/>
        </w:rPr>
        <w:t>:</w:t>
      </w:r>
      <w:r>
        <w:rPr>
          <w:rFonts w:cs="Calibri" w:ascii="Calibri" w:hAnsi="Calibri"/>
          <w:lang w:val="pt-PT"/>
        </w:rPr>
        <w:br/>
        <w:t>http://outfest.bol.pt e lojas associadas</w:t>
        <w:br/>
        <w:t>Posto de Turismo do Barreiro (Estação Fluvial) – a partir de 20/09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Vitoriana Pub (SIRB “Os Penicheiros”) – a partir de 20/09</w:t>
        <w:br/>
        <w:t>Flur (Lisboa) – a partir de 20/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INFO POINT e BILHETEIRA CENTRAL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 funcionar dias 5 e 6 de Outubro das 14h às 20h30 no BALCÃO ÚNICO (Mercado 1º de Maio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ESPAÇOS: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 xml:space="preserve">Importante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 xml:space="preserve">(concertos de sábado à tarde):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>Os passes e  bilhetes têm obrigatoriamente que ser trocados por pulseira no info point / bilheteira central (ou na ADAO na noite de sexta-feira). A pulseira dará acesso a todas as salas, sempre de acordo com a lotação de cada uma. Ou seja, haverá sempre lugar para assistir a um concerto, mas, caso deseje não perder algum deles em particular, recomendamos que chegue cedo à sala respectiva.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>(after-party / clubbing no sábado à noite):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i/>
          <w:iCs/>
          <w:lang w:val="pt-PT"/>
        </w:rPr>
        <w:t>A entrada é reservada a portadores de bilhete / passe mas apenas até a lotação esgotar.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EDIFÍCIO A4: Rua da União / Rua da CUF (Junto ao mural de Vhils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3">
        <w:r>
          <w:rPr>
            <w:rStyle w:val="InternetLink"/>
            <w:rFonts w:cs="Calibri" w:ascii="Calibri" w:hAnsi="Calibri"/>
          </w:rPr>
          <w:t>https://goo.gl/maps/J3DMWVCRbc3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DAO – ASSOCIAÇÃO DESENVOLVIMENTO ARTES E OFÍCIOS: Rua da Recosta, nº1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4">
        <w:r>
          <w:rPr>
            <w:rStyle w:val="InternetLink"/>
            <w:rFonts w:cs="Calibri" w:ascii="Calibri" w:hAnsi="Calibri"/>
            <w:lang w:val="pt-PT"/>
          </w:rPr>
          <w:t>https://goo.gl/maps/UgTSd5LXmc2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BIBLIOTECA MUNICIPAL DO BARREIRO: Rua da Bandeira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5">
        <w:r>
          <w:rPr>
            <w:rStyle w:val="InternetLink"/>
            <w:rFonts w:cs="Calibri" w:ascii="Calibri" w:hAnsi="Calibri"/>
            <w:lang w:val="pt-PT"/>
          </w:rPr>
          <w:t>https://goo.gl/maps/4nWg8rt3rgK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ESCOLA DE JAZZ DO BARREIRO / LADO B: Rua Eusébio Leão, nº11 / Rua Salvador Correia de Sá, nº6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6">
        <w:r>
          <w:rPr>
            <w:rStyle w:val="InternetLink"/>
            <w:rFonts w:cs="Calibri" w:ascii="Calibri" w:hAnsi="Calibri"/>
            <w:lang w:val="pt-PT"/>
          </w:rPr>
          <w:t>https://goo.gl/maps/NgTEmzaRbbJ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LARGO DO MERCADO 1º DE MAIO: Avenida Alfredo da Silva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7">
        <w:r>
          <w:rPr>
            <w:rStyle w:val="InternetLink"/>
            <w:rFonts w:cs="Calibri" w:ascii="Calibri" w:hAnsi="Calibri"/>
            <w:lang w:val="pt-PT"/>
          </w:rPr>
          <w:t>https://goo.gl/maps/Z7bX6JGTA3S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F.C. BARREIRENSE (SEDE): Rua do F.C. Barreirense, nº1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8">
        <w:r>
          <w:rPr>
            <w:rStyle w:val="InternetLink"/>
            <w:rFonts w:cs="Calibri" w:ascii="Calibri" w:hAnsi="Calibri"/>
          </w:rPr>
          <w:t>https://goo.gl/maps/H3Pjb9Q6tk3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SIRB “OS PENICHEIROS”: Rua Almirante Reis, nº66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9">
        <w:r>
          <w:rPr>
            <w:rStyle w:val="InternetLink"/>
            <w:rFonts w:cs="Calibri" w:ascii="Calibri" w:hAnsi="Calibri"/>
            <w:lang w:val="pt-PT"/>
          </w:rPr>
          <w:t>https://goo.gl/maps/62x76xVE61s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ALOJAMENTO RECOMENDADO:</w:t>
      </w:r>
      <w:r>
        <w:rPr>
          <w:rFonts w:cs="Calibri" w:ascii="Calibri" w:hAnsi="Calibri"/>
          <w:lang w:val="pt-PT"/>
        </w:rPr>
        <w:br/>
        <w:t xml:space="preserve">Lisbon Lounge / Living Lounge Hostel (Lisboa – Baixa) </w:t>
      </w:r>
      <w:hyperlink r:id="rId10">
        <w:r>
          <w:rPr>
            <w:rStyle w:val="InternetLink"/>
            <w:rFonts w:cs="Calibri" w:ascii="Calibri" w:hAnsi="Calibri"/>
          </w:rPr>
          <w:t>http://www.lisbonloungehostel.com/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Residencial Príncipe (Barreiro) </w:t>
      </w:r>
      <w:hyperlink r:id="rId11">
        <w:r>
          <w:rPr>
            <w:rStyle w:val="InternetLink"/>
            <w:rFonts w:cs="Calibri" w:ascii="Calibri" w:hAnsi="Calibri"/>
          </w:rPr>
          <w:t>http://residencialprincipe.pt/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MOBILIDADE: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Viagens gratuitas nas carreiras regulares dos TCB a partir das 14h nos dia dos espectáculos, para portadores de bilhete para o O.F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lang w:val="pt-PT"/>
        </w:rPr>
        <w:br/>
        <w:t xml:space="preserve">Shuttle Barreiro – Lisboa (Marquês de Pombal) após o final dos concertos (partida aprox. 02h30)  </w:t>
        <w:br/>
        <w:t xml:space="preserve">Custo do bilhete: 3€ (disponível na discoteca Flur – Santa Apolónia a partir de 18/09) e por reserva prévia para </w:t>
      </w:r>
      <w:hyperlink r:id="rId12">
        <w:r>
          <w:rPr>
            <w:rStyle w:val="InternetLink"/>
            <w:rFonts w:cs="Calibri" w:ascii="Calibri" w:hAnsi="Calibri"/>
          </w:rPr>
          <w:t>outfest@outra.pt</w:t>
        </w:r>
      </w:hyperlink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color w:val="auto"/>
          <w:u w:val="none"/>
        </w:rPr>
        <w:t>(a lotação é limitada)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/>
          <w:bCs/>
          <w:color w:val="000000"/>
          <w:u w:val="single"/>
          <w:shd w:fill="auto" w:val="clear"/>
          <w:lang w:val="pt-PT"/>
        </w:rPr>
        <w:t>CONTACTOS: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GERAL: </w:t>
      </w:r>
      <w:hyperlink r:id="rId13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outfest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DIRECÇÃ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Rui Pedro Dâmas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4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rui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COMUNICAÇÃ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André Ferreira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5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andre@filhounico.com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CREDITAÇÕES IMPRENSA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Diogo Carneir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| </w:t>
      </w:r>
      <w:hyperlink r:id="rId16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press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ou </w:t>
      </w:r>
      <w:hyperlink r:id="rId17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diogo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  <w:br/>
        <w:t xml:space="preserve">VOLUNTARIAD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Igor de Brit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8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igor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J3DMWVCRbc32" TargetMode="External"/><Relationship Id="rId4" Type="http://schemas.openxmlformats.org/officeDocument/2006/relationships/hyperlink" Target="https://goo.gl/maps/UgTSd5LXmc22" TargetMode="External"/><Relationship Id="rId5" Type="http://schemas.openxmlformats.org/officeDocument/2006/relationships/hyperlink" Target="https://goo.gl/maps/4nWg8rt3rgK2" TargetMode="External"/><Relationship Id="rId6" Type="http://schemas.openxmlformats.org/officeDocument/2006/relationships/hyperlink" Target="https://goo.gl/maps/NgTEmzaRbbJ2" TargetMode="External"/><Relationship Id="rId7" Type="http://schemas.openxmlformats.org/officeDocument/2006/relationships/hyperlink" Target="https://goo.gl/maps/Z7bX6JGTA3S2" TargetMode="External"/><Relationship Id="rId8" Type="http://schemas.openxmlformats.org/officeDocument/2006/relationships/hyperlink" Target="https://goo.gl/maps/H3Pjb9Q6tk32" TargetMode="External"/><Relationship Id="rId9" Type="http://schemas.openxmlformats.org/officeDocument/2006/relationships/hyperlink" Target="https://goo.gl/maps/62x76xVE61s" TargetMode="External"/><Relationship Id="rId10" Type="http://schemas.openxmlformats.org/officeDocument/2006/relationships/hyperlink" Target="http://www.lisbonloungehostel.com/" TargetMode="External"/><Relationship Id="rId11" Type="http://schemas.openxmlformats.org/officeDocument/2006/relationships/hyperlink" Target="http://residencialprincipe.pt/pt" TargetMode="External"/><Relationship Id="rId12" Type="http://schemas.openxmlformats.org/officeDocument/2006/relationships/hyperlink" Target="mailto:outfest@outra.pt" TargetMode="External"/><Relationship Id="rId13" Type="http://schemas.openxmlformats.org/officeDocument/2006/relationships/hyperlink" Target="mailto:of@outra.pt" TargetMode="External"/><Relationship Id="rId14" Type="http://schemas.openxmlformats.org/officeDocument/2006/relationships/hyperlink" Target="mailto:rui@outra.pt" TargetMode="External"/><Relationship Id="rId15" Type="http://schemas.openxmlformats.org/officeDocument/2006/relationships/hyperlink" Target="mailto:andre@filhounico.com" TargetMode="External"/><Relationship Id="rId16" Type="http://schemas.openxmlformats.org/officeDocument/2006/relationships/hyperlink" Target="mailto:press@outra.pt" TargetMode="External"/><Relationship Id="rId17" Type="http://schemas.openxmlformats.org/officeDocument/2006/relationships/hyperlink" Target="mailto:diogo@outra.pt" TargetMode="External"/><Relationship Id="rId18" Type="http://schemas.openxmlformats.org/officeDocument/2006/relationships/hyperlink" Target="mailto:igor@outra.p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